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251431 - procedura aperta ai sensi del D.Lgs. n. 163/2006 per  la definizione di un accordo quadro con un unico operatore economico finalizzata all’affidamento del servizio di trasporto con “allestimento e confezionamento” del materiale occorrente per l’espletamento del servizio elettorale, pubblicata nel Supplemento alla Gazzetta Ufficiale dell’Unione Europea in data 27/12/2013 con il numero di riferimento n. 439040 -2013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a definizione di un accordo quadro con un unico operatore economico finalizzata all’affidamento del servizio di trasporto con “allestimento e confezionamento” del materiale occorrente per l’espletamento del servizio elettorale. </w:t>
      </w: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5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4-01-08T10:22:00Z</dcterms:modified>
  <cp:revision>32</cp:revision>
  <dc:subject/>
  <dc:title/>
</cp:coreProperties>
</file>