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251431 - procedura aperta ai sensi del D.Lgs. n. 163/2006 per  la definizione di un accordo quadro con un unico operatore economico finalizzata all’affidamento del servizio di trasporto con “allestimento e confezionamento” del materiale occorrente per l’espletamento del servizio elettorale, pubblicata nel Supplemento alla Gazzetta Ufficiale dell’Unione Europea in data 27/12/2013 con il numero di riferimento n. 439040 -2013-IT.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che le predette imprese in costituendo </w:t>
      </w:r>
      <w:r>
        <w:rPr>
          <w:rFonts w:cs="Times New Roman" w:ascii="Times New Roman" w:hAnsi="Times New Roman"/>
          <w:sz w:val="24"/>
          <w:szCs w:val="24"/>
        </w:rPr>
        <w:t xml:space="preserve">Consorzio ordinario di concorrenti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partecipino alla </w:t>
      </w:r>
      <w:r>
        <w:rPr>
          <w:rFonts w:cs="Times New Roman" w:ascii="Times New Roman" w:hAnsi="Times New Roman"/>
          <w:sz w:val="24"/>
          <w:szCs w:val="24"/>
        </w:rPr>
        <w:t xml:space="preserve">procedura aperta ai sensi del D.Lgs. n.163/2006 per la definizione di un accordo quadro con un unico operatore economico finalizzata all’affidamento del servizio di trasporto con “allestimento e confezionamento” del materiale occorrente per l’espletamento del servizio elettorale 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nno espletato a regola d’arte, presso una realtà pubblica o privata, servizi analoghi per un importo complessivo non inferiore a </w:t>
      </w:r>
      <w:r>
        <w:rPr>
          <w:rFonts w:cs="Times New Roman" w:ascii="Times New Roman" w:hAnsi="Times New Roman"/>
          <w:bCs/>
        </w:rPr>
        <w:t>Euro 5.0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3:00Z</dcterms:created>
  <dc:creator>b.belardinucci</dc:creator>
  <dc:description/>
  <cp:keywords/>
  <dc:language>en-US</dc:language>
  <cp:lastModifiedBy>Paolo Trozzi</cp:lastModifiedBy>
  <cp:lastPrinted>2010-06-24T10:48:00Z</cp:lastPrinted>
  <dcterms:modified xsi:type="dcterms:W3CDTF">2014-01-08T10:23:00Z</dcterms:modified>
  <cp:revision>22</cp:revision>
  <dc:subject/>
  <dc:title/>
</cp:coreProperties>
</file>